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Unzip the ADRF6518_Evalz_Software_Setup.zip folder.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Run the setup.exe file.  Note, you may have to run the Setup1.msi file to setup the Microsoft.net software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Now, you will install the driver: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>For Windows XP/Vista/7 machines: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</w:rPr>
      </w:pPr>
      <w:r>
        <w:rPr>
          <w:b/>
          <w:bCs/>
        </w:rPr>
        <w:t>Driver installation: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After the ADRF6518 software is installed, check to make sure the file cyusb.sys is in the folder C:\Windows\System32\drivers.  If not it is included in the .zip folder; copy the cyusb.sys into the C:\Windows\System32\drivers folder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  <w:t>Only for Windows XP Machines: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Right click on My Computer then click on “Properties”, click “Hardware” tab, then “Device Manager” button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Plug in the USB cable to computer and ADRF6518 board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An “Unknown Device” or “USB Device” text will appear, and should be amongst the rest of the devices and should have a yellow exclamation mark on the text as well; double click on the text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lick on “Driver” tab, then click “Update Driver” button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A “Hardware Update Wizard” window should pop up.  Click “Install from a list or specific location”, then click the “next” button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lick “Don’t search.  I will choose the driver to install.”, then click “next” button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lick “Have Disk” button; An “Install from Disk” window will pop up; click “Browse” button.  A “Locate File” window will pop up; navigate to wherever you installed the ADRF6518 software and click on the cyusb_RFG_USB.inf file, then click “open” button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lick “OK” button on the “Install from Disk” window, and click “Next” button on the “Hardware Update Wizard” window;  On the “Hardware Installation” window click the “Continue Anyway” button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A “Files Needed” window will pop up, click the “Browse” button and navigate to C:\Windows\System32\drivers and click on cyusb.sys, then click “open” button.  Click “OK” button on “Files Needed” window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Click “Finish” on the “Hardware Update Wizard” window; the driver should now be installed.</w:t>
      </w:r>
    </w:p>
    <w:p>
      <w:pPr>
        <w:pStyle w:val="Normal"/>
        <w:numPr>
          <w:ilvl w:val="0"/>
          <w:numId w:val="0"/>
        </w:numPr>
        <w:ind w:left="45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450" w:hanging="0"/>
        <w:rPr/>
      </w:pPr>
      <w:r>
        <w:rPr/>
        <w:t>For Windows Vista/7 machine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Click start button; Right click on “Computer” and click “Properties”. Click on “Device Manager”.</w:t>
      </w:r>
    </w:p>
    <w:p>
      <w:pPr>
        <w:pStyle w:val="Normal"/>
        <w:numPr>
          <w:ilvl w:val="0"/>
          <w:numId w:val="2"/>
        </w:numPr>
        <w:rPr/>
      </w:pPr>
      <w:r>
        <w:rPr/>
        <w:t>Plug in the USB cable to computer and ADRF6518 board.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An “Unknown Device” or “USB Device” text will appear, and should be amongst the rest of the devices and should have a yellow exclamation mark on the text as well; double click on the text.</w:t>
      </w:r>
    </w:p>
    <w:p>
      <w:pPr>
        <w:pStyle w:val="Normal"/>
        <w:numPr>
          <w:ilvl w:val="0"/>
          <w:numId w:val="2"/>
        </w:numPr>
        <w:rPr/>
      </w:pPr>
      <w:r>
        <w:rPr/>
        <w:t>Click on “Driver” tab, then click “Update Driver” button</w:t>
      </w:r>
    </w:p>
    <w:p>
      <w:pPr>
        <w:pStyle w:val="Normal"/>
        <w:numPr>
          <w:ilvl w:val="0"/>
          <w:numId w:val="2"/>
        </w:numPr>
        <w:rPr/>
      </w:pPr>
      <w:r>
        <w:rPr/>
        <w:t>An “Update Driver Software” Window will pop up.  Click “Browse my computer for driver Software”</w:t>
      </w:r>
    </w:p>
    <w:p>
      <w:pPr>
        <w:pStyle w:val="Normal"/>
        <w:numPr>
          <w:ilvl w:val="0"/>
          <w:numId w:val="2"/>
        </w:numPr>
        <w:rPr/>
      </w:pPr>
      <w:r>
        <w:rPr/>
        <w:t>Click “Let me pick from a list of device drivers on my computer”</w:t>
      </w:r>
    </w:p>
    <w:p>
      <w:pPr>
        <w:pStyle w:val="Normal"/>
        <w:numPr>
          <w:ilvl w:val="0"/>
          <w:numId w:val="2"/>
        </w:numPr>
        <w:rPr/>
      </w:pPr>
      <w:r>
        <w:rPr/>
        <w:t>Click “Have Disk” button.  An “Install from Disk” window will pop up; click “Browse” button.  A “Locate File” window will pop up; navigate to wherever you installed the ADRF6518 software and click on the cyusb_RFG_USB.inf file, then click “open” button.</w:t>
      </w:r>
    </w:p>
    <w:p>
      <w:pPr>
        <w:pStyle w:val="Normal"/>
        <w:numPr>
          <w:ilvl w:val="0"/>
          <w:numId w:val="2"/>
        </w:numPr>
        <w:rPr/>
      </w:pPr>
      <w:r>
        <w:rPr/>
        <w:t>Click “Next” on “Update Driver Software” window.  An “Update Driver Warning” window will appear, click the “Yes” button.</w:t>
      </w:r>
    </w:p>
    <w:p>
      <w:pPr>
        <w:pStyle w:val="Normal"/>
        <w:numPr>
          <w:ilvl w:val="0"/>
          <w:numId w:val="2"/>
        </w:numPr>
        <w:rPr/>
      </w:pPr>
      <w:r>
        <w:rPr/>
        <w:t>Click “Close” on “Update Driver Software” window.  Driver should now be installed.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>
          <w:b/>
          <w:b/>
          <w:bCs/>
        </w:rPr>
      </w:pPr>
      <w:r>
        <w:rPr>
          <w:b/>
          <w:bCs/>
        </w:rPr>
        <w:t>For 64-bit windows 7 machines: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  <w:t>If you have a 64-bit windows 7 machine and are having touble installing the driver, unzip the ADI_RFG_Drivers.zip and run the ADI_RFG_Drivers.exe file.  You should now be able to install the driver with the process described above.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00"/>
        <w:ind w:left="720" w:hanging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276" w:before="0" w:after="200"/>
      <w:ind w:left="720" w:hanging="0"/>
    </w:pPr>
    <w:rPr>
      <w:rFonts w:ascii="Calibri" w:hAnsi="Calibri" w:eastAsia="PMingLiU;新細明體" w:cs="Arial"/>
      <w:color w:val="auto"/>
      <w:sz w:val="22"/>
      <w:szCs w:val="22"/>
      <w:lang w:val="en-US" w:eastAsia="zh-TW" w:bidi="he-I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1:35:00Z</dcterms:created>
  <dc:creator>Analog Devices Employee</dc:creator>
  <dc:description/>
  <cp:keywords/>
  <dc:language>en-US</dc:language>
  <cp:lastModifiedBy>Analog Devices Employee</cp:lastModifiedBy>
  <dcterms:modified xsi:type="dcterms:W3CDTF">2012-03-28T19:55:00Z</dcterms:modified>
  <cp:revision>5</cp:revision>
  <dc:subject/>
  <dc:title/>
</cp:coreProperties>
</file>